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59079165"/>
            <w:bookmarkStart w:id="1" w:name="__Fieldmark__0_14590791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59079165"/>
            <w:bookmarkStart w:id="3" w:name="__Fieldmark__1_14590791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59079165"/>
            <w:bookmarkStart w:id="5" w:name="__Fieldmark__2_145907916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459079165"/>
            <w:bookmarkStart w:id="7" w:name="__Fieldmark__3_145907916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459079165"/>
            <w:bookmarkStart w:id="9" w:name="__Fieldmark__4_145907916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